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3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VI Jornadas Nacionales de Celadores y Responsab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TS de Camin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3ª plant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los Castr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s nuevas instalaciones del Centro Internacional Santander Emprendimiento (CISE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3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mbarcadero de Los Reginas, Pedre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trofeos del IV Memorial Galerna del Cantábric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30816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12T13:09:00Z</dcterms:modified>
  <cp:revision>8</cp:revision>
  <dc:subject/>
  <dc:title>Mazas destaca que la reforma del Impuesto de Sucesiones y Donaciones incrementará las rentas de familias y empresas</dc:title>
</cp:coreProperties>
</file>