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2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acuerdo con la Federación Española de Baloncesto para celebrar dos torneos de las selecciones absolutas femenina y mascul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nave que la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ntonio López 66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Novedades legislativas en el ámbito del trabajo autóno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ierto ‘Tributo Cantabria al Pop-Rock-60’s-80’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48624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mf11613</cp:lastModifiedBy>
  <cp:lastPrinted>2015-05-11T19:32:00Z</cp:lastPrinted>
  <dcterms:modified xsi:type="dcterms:W3CDTF">2015-05-11T17:32:00Z</dcterms:modified>
  <cp:revision>9</cp:revision>
  <dc:subject/>
  <dc:title>Mazas destaca que la reforma del Impuesto de Sucesiones y Donaciones incrementará las rentas de familias y empresas</dc:title>
</cp:coreProperties>
</file>