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Contratación administrativa en el sector público: Repercusión de las nuevas directivas comu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Unión de Trabajadores Autónomos de Cantabria (UTAC)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095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8T14:03:00Z</dcterms:modified>
  <cp:revision>4</cp:revision>
  <dc:subject/>
  <dc:title>Mazas destaca que la reforma del Impuesto de Sucesiones y Donaciones incrementará las rentas de familias y empresas</dc:title>
</cp:coreProperties>
</file>