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9 DE MAY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Argoño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firma del convenio de responsabilidad patrimonial con los propietarios de las urbanizaciones La Llana I y La Llana II de este municip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eta del Descenso del Asón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mpuer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llegada del Descenso Internacional del río As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king del Palacio de Festivales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entrega los premios del I EcoRally Cantabria Trofeo Año Jubilar Lebaniego 2017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y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0441189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12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5-05-08T15:50:00Z</dcterms:modified>
  <cp:revision>8</cp:revision>
  <dc:subject/>
  <dc:title>Mazas destaca que la reforma del Impuesto de Sucesiones y Donaciones incrementará las rentas de familias y empresas</dc:title>
</cp:coreProperties>
</file>