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9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goñ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firma del convenio de responsabilidad patrimonial con los propietarios de las urbanizaciones La Llana I y La Llana II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ta del Descenso del As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legada del Descenso Internacional del rí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l 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 EcoRally Cantabria Trofeo Año Jubilar Lebanieg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50911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8T15:50:00Z</dcterms:modified>
  <cp:revision>8</cp:revision>
  <dc:subject/>
  <dc:title>Mazas destaca que la reforma del Impuesto de Sucesiones y Donaciones incrementará las rentas de familias y empresas</dc:title>
</cp:coreProperties>
</file>