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Virgen del Pil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Alameda 42,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Regional sobre Asistencia Primaria de Violencia Sex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Racing, Centro deportivo Nando Yosu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ce entrega de desfibriladores al Real Racing Club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Teib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5252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5-05-07T19:29:00Z</cp:lastPrinted>
  <dcterms:modified xsi:type="dcterms:W3CDTF">2015-05-07T17:34:00Z</dcterms:modified>
  <cp:revision>5</cp:revision>
  <dc:subject/>
  <dc:title>Mazas destaca que la reforma del Impuesto de Sucesiones y Donaciones incrementará las rentas de familias y empresas</dc:title>
</cp:coreProperties>
</file>