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7 DE MAYO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I Congreso de la Federación de Asociaciones de Gestore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 Miguel Ángel Serna, presenta, en rueda de prensa, la nueva página web de la Asociación de Edito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 convenio de responsabilidad patrimonial con los propietarios de las urbanizaciones LO5 y Entrelindes, en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IV Congreso Nacional y IX Internacional de la Historia de la Enfermer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‘Ana González Balmaseda’,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l 50º aniversario del C.P. ‘Manuel Llan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dega El Rioja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Ángel de la Ho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yo de 2015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8571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10:44:00Z</dcterms:modified>
  <cp:revision>5</cp:revision>
  <dc:subject/>
  <dc:title>Mazas destaca que la reforma del Impuesto de Sucesiones y Donaciones incrementará las rentas de familias y empresas</dc:title>
</cp:coreProperties>
</file>