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Gas Natural Fenosa ‘La eficiencia energética como motor de oportuni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rechos Humanos,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entro de Educación Especial ‘Pintor Martín Sá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rueda de prensa de presentación del Concurso de Piano Paloma O´Shea de la Fundación Albén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 Gas Natural Fenosa ‘La eficiencia energética como motor de oportuni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5229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obierno de Cantabria</cp:lastModifiedBy>
  <cp:lastPrinted>2015-05-05T19:38:00Z</cp:lastPrinted>
  <dcterms:modified xsi:type="dcterms:W3CDTF">2015-05-05T17:39:00Z</dcterms:modified>
  <cp:revision>10</cp:revision>
  <dc:subject/>
  <dc:title>Mazas destaca que la reforma del Impuesto de Sucesiones y Donaciones incrementará las rentas de familias y empresas</dc:title>
</cp:coreProperties>
</file>