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natal de Pedro Velarde, Muried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2 de ma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árcena de Pié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VIII Concentración de ganado de la junta vecina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4033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30T17:10:00Z</dcterms:modified>
  <cp:revision>7</cp:revision>
  <dc:subject/>
  <dc:title>Mazas destaca que la reforma del Impuesto de Sucesiones y Donaciones incrementará las rentas de familias y empresas</dc:title>
</cp:coreProperties>
</file>