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San Antoni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VI Feria de la Anchoa y Conserv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urie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 la Copa Presidente de pasabolo tabl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6612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30T17:39:00Z</dcterms:modified>
  <cp:revision>11</cp:revision>
  <dc:subject/>
  <dc:title>Mazas destaca que la reforma del Impuesto de Sucesiones y Donaciones incrementará las rentas de familias y empresas</dc:title>
</cp:coreProperties>
</file>