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31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seo Marítim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junto con voluntarios de PROVOCA y de la asociación cultural ‘Bosques de Cantabria’ en el acondicionamiento del sistema dunar de la playa de La  Salv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72338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5-29T13:12:00Z</dcterms:modified>
  <cp:revision>3</cp:revision>
  <dc:subject/>
  <dc:title>Mazas destaca que la reforma del Impuesto de Sucesiones y Donaciones incrementará las rentas de familias y empresas</dc:title>
</cp:coreProperties>
</file>