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9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conferencia anual de Cruise Europe 2015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pertura de la jornada ‘Centroamérica hoy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diversas iniciativas para la promoción del comercio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del II Festival de Jóvenes Narradores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Promoción e Innovación Tecnológic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Balbino Pascual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Escuela Taller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947344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4-28T17:27:00Z</dcterms:modified>
  <cp:revision>7</cp:revision>
  <dc:subject/>
  <dc:title>Mazas destaca que la reforma del Impuesto de Sucesiones y Donaciones incrementará las rentas de familias y empresas</dc:title>
</cp:coreProperties>
</file>