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anual de Cruise Europe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jornada ‘Centroamérica hoy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diversas iniciativas para la promoción del comerci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I Festival de Jóvenes Narrador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2254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8T17:27:00Z</dcterms:modified>
  <cp:revision>7</cp:revision>
  <dc:subject/>
  <dc:title>Mazas destaca que la reforma del Impuesto de Sucesiones y Donaciones incrementará las rentas de familias y empresas</dc:title>
</cp:coreProperties>
</file>