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8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presa Niss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esta factorí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eria de la Anchoa de Santo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hospitalario Padre Menn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Cantabria 5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el II premio de salud mental Padre Menn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‘Jornada sobre financiación y acceso a capital para las pymes’, organizada por el Colegio de Economistas de Cantabri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48675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mf11613</cp:lastModifiedBy>
  <cp:lastPrinted>2015-04-27T19:35:00Z</cp:lastPrinted>
  <dcterms:modified xsi:type="dcterms:W3CDTF">2015-04-27T17:36:00Z</dcterms:modified>
  <cp:revision>5</cp:revision>
  <dc:subject/>
  <dc:title>Mazas destaca que la reforma del Impuesto de Sucesiones y Donaciones incrementará las rentas de familias y empresas</dc:title>
</cp:coreProperties>
</file>