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GPJ, Marqués de la Ensenada 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firma del convenio marco de colaboración para la promoción de la mediación entre el Consejo General del Poder Judicial, el Ministerio de Justicia y las Comunidades Autónom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8944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4T12:45:00Z</dcterms:modified>
  <cp:revision>3</cp:revision>
  <dc:subject/>
  <dc:title>Mazas destaca que la reforma del Impuesto de Sucesiones y Donaciones incrementará las rentas de familias y empresas</dc:title>
</cp:coreProperties>
</file>