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l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 la altura del b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tro Vient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 la prueba ciclista organizada por el Club Cicloturista Ruil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to de pesca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campaña de pesca del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3917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4T12:44:00Z</dcterms:modified>
  <cp:revision>3</cp:revision>
  <dc:subject/>
  <dc:title>Mazas destaca que la reforma del Impuesto de Sucesiones y Donaciones incrementará las rentas de familias y empresas</dc:title>
</cp:coreProperties>
</file>