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4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ongreso de Turismo, organizado por la UNA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propuestas para la firma de los convenios con los propietarios con sentencia de derri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forma del Conservato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Romano, Liérga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siembra de truchas con la Asociación Deportiva de Pesca ‘Fario’ y alumnos del C.P. ‘Eugenio Peroj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de San Vicente de la Bar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9647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3T12:39:00Z</dcterms:modified>
  <cp:revision>12</cp:revision>
  <dc:subject/>
  <dc:title>Mazas destaca que la reforma del Impuesto de Sucesiones y Donaciones incrementará las rentas de familias y empresas</dc:title>
</cp:coreProperties>
</file>