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3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jornada ‘Emprendimiento femenino y apoyo a la empresa gestionada por muje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inaugural del ‘Encuentro Internacional Logístico sobre el Sector del Automóvil 2015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ón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jornada de seguimiento de los trabajos que se están realizando dentro del proyecto ‘Besaya Green Network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2015 ‘Celebramos el Día de las Letra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Velard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Cómo hacer negocios en el Reino Unid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mbito Cultur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Bahía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ecturas con motivo de la celebración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 Foro Internacional de la Red Cántabra de Escuelas Promotoras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66328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2T12:53:00Z</dcterms:modified>
  <cp:revision>10</cp:revision>
  <dc:subject/>
  <dc:title>Mazas destaca que la reforma del Impuesto de Sucesiones y Donaciones incrementará las rentas de familias y empresas</dc:title>
</cp:coreProperties>
</file>