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2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Yese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bayón, 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empresa ‘Hierros y Metales Tirso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Cueva del Sopla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lis, Rionan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Encuentro de Turismo Arqueológico ‘Arte Rupestre Patrimonio Mundial y los Municipios Rur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Internacional del Ministerio de Sanidad, Servicios Sociales e Igualdad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unión de la Conferencia Sectorial de Igualdad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51195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4-21T16:16:00Z</dcterms:modified>
  <cp:revision>8</cp:revision>
  <dc:subject/>
  <dc:title>Mazas destaca que la reforma del Impuesto de Sucesiones y Donaciones incrementará las rentas de familias y empresas</dc:title>
</cp:coreProperties>
</file>