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2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Yes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bayón,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mpresa ‘Hierros y Metales Tirs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Cueva del Sopla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lis, Riona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de Turismo Arqueológico ‘Arte Rupestre Patrimonio Mundial y los Municipios Rur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Internacional del Ministerio de Sanidad, Servicios Sociales e Iguald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de la Conferencia Sectorial de Igualdad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64486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4-21T16:16:00Z</dcterms:modified>
  <cp:revision>8</cp:revision>
  <dc:subject/>
  <dc:title>Mazas destaca que la reforma del Impuesto de Sucesiones y Donaciones incrementará las rentas de familias y empresas</dc:title>
</cp:coreProperties>
</file>