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1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convocatoria de elecciones al Parlamento de Cantabri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Goya, Ministerio de Educaci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a reunión de la Conferencia de Educación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77122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4-20T16:56:00Z</dcterms:modified>
  <cp:revision>5</cp:revision>
  <dc:subject/>
  <dc:title>Mazas destaca que la reforma del Impuesto de Sucesiones y Donaciones incrementará las rentas de familias y empresas</dc:title>
</cp:coreProperties>
</file>