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0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imón Cabarga 6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inaugural de la Semana del Diseño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Racing, Campos de Sport, El Sardin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Racing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70053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2T09:28:00Z</dcterms:modified>
  <cp:revision>4</cp:revision>
  <dc:subject/>
  <dc:title>Mazas destaca que la reforma del Impuesto de Sucesiones y Donaciones incrementará las rentas de familias y empresas</dc:title>
</cp:coreProperties>
</file>