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9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us de Las Llamas, Universidad de Cantabria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Junto a Escenario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voluntarios de PROVOCA y de la Universidad de Cantabria, participan en la mejoría de hábitats para anfibio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Vicente de la Bar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 la fiesta de La Fol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40158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4-17T14:13:00Z</dcterms:modified>
  <cp:revision>3</cp:revision>
  <dc:subject/>
  <dc:title>Mazas destaca que la reforma del Impuesto de Sucesiones y Donaciones incrementará las rentas de familias y empresas</dc:title>
</cp:coreProperties>
</file>