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SÁBADO, 18 DE ABRIL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laza de la Serna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ote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salida de la prueba ‘Lebaniega Jubilar Bike 2015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laza de la Serna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ote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entrega de trofeos del V Encuentro de Ajedrez de Liéban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Monasterio de Santo Toribio de Liébana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siste a la entrega de trofeos de la prueba ‘Lebaniega Jubilar Bike 2015’. 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7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abril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63516623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8:04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5-04-17T14:14:00Z</dcterms:modified>
  <cp:revision>3</cp:revision>
  <dc:subject/>
  <dc:title>Mazas destaca que la reforma del Impuesto de Sucesiones y Donaciones incrementará las rentas de familias y empresas</dc:title>
</cp:coreProperties>
</file>