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prueba ‘Lebaniega Jubilar Bike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trofeos del V Encuentro de Ajedrez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trofeos de la prueba ‘Lebaniega Jubilar Bike 2015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5425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17T14:14:00Z</dcterms:modified>
  <cp:revision>3</cp:revision>
  <dc:subject/>
  <dc:title>Mazas destaca que la reforma del Impuesto de Sucesiones y Donaciones incrementará las rentas de familias y empresas</dc:title>
</cp:coreProperties>
</file>