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, 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frece la ponencia ‘Principales retos medioambientales en Cantabria’ dentro de la jornada sobre Fiscalidad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cacio Gutiérre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uanc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conmemorativo del X aniversario de la Oficina de la Mujer de Suanc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nueva oferta de ciclos formativos de Formación Profesional para el curso 2015-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central d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de entrega del galardón ‘San Martín de la Media Capa’ a la ciudadanía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a Planchada, junto a las pistas deportiv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de celebración del 50 aniversario de la fundación de Manufacturas Deportiv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ntábrica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XV Gala del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41322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5-04-16T19:23:00Z</cp:lastPrinted>
  <dcterms:modified xsi:type="dcterms:W3CDTF">2015-04-17T07:43:00Z</dcterms:modified>
  <cp:revision>11</cp:revision>
  <dc:subject/>
  <dc:title>Mazas destaca que la reforma del Impuesto de Sucesiones y Donaciones incrementará las rentas de familias y empresas</dc:title>
</cp:coreProperties>
</file>