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FE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productores cántabros que participan en el Salón de Gourme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Lito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Maru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posición ‘Costa Quebrada, parque geológico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mité de las Regiones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de dictamen ‘Hacia un enfoque integrado del patrimonio cultural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4894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15T19:27:00Z</cp:lastPrinted>
  <dcterms:modified xsi:type="dcterms:W3CDTF">2015-04-15T17:32:00Z</dcterms:modified>
  <cp:revision>10</cp:revision>
  <dc:subject/>
  <dc:title>Mazas destaca que la reforma del Impuesto de Sucesiones y Donaciones incrementará las rentas de familias y empresas</dc:title>
</cp:coreProperties>
</file>