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  <w:gridCol w:w="578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szCs w:val="32"/>
                <w:u w:val="single"/>
              </w:rPr>
            </w:pPr>
            <w:r>
              <w:rPr>
                <w:rFonts w:cs="Univers;Arial" w:ascii="Univers;Arial" w:hAnsi="Univers;Arial"/>
                <w:b/>
                <w:sz w:val="28"/>
                <w:szCs w:val="3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sobre el trayecto ferroviario entre Santander y Madrid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sobre el trayecto ferroviario entre Santander y Madri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de Flores y Plantas. 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 xml:space="preserve">Edificio Jacques Delors Building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 xml:space="preserve">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una conferencia de trabajo del Comité de las Regiones. 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496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5:00Z</dcterms:modified>
  <cp:revision>8</cp:revision>
  <dc:subject/>
  <dc:title>Mazas destaca que la reforma del Impuesto de Sucesiones y Donaciones incrementará las rentas de familias y empresas</dc:title>
</cp:coreProperties>
</file>