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junto con el alcalde de Miengo, Avelino Cuartas, y el director general de Costas de Cantabria, José Antonio Osorio, a la presentación del proyecto de recuperación de la cantera de Cuchía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finalizar la reunión, visitarán l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Rioseco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Vitri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Forest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#Di_capacitados. Vive sin prejuicios la enfermedad men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ete del Embarcad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organizada por la Asociación de la Prensa para cerrar los actos conmemorativos de su cent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13186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4:00Z</dcterms:modified>
  <cp:revision>10</cp:revision>
  <dc:subject/>
  <dc:title>Mazas destaca que la reforma del Impuesto de Sucesiones y Donaciones incrementará las rentas de familias y empresas</dc:title>
</cp:coreProperties>
</file>