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14 DE ABRIL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Mien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junto con el alcalde de Miengo, Avelino Cuartas, y el director general de Costas de Cantabria, José Antonio Osorio, a la presentación del proyecto de recuperación de la cantera de Cuchía.</w:t>
            </w:r>
          </w:p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l finalizar la reunión, visitarán la zo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rio Rioseco s/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uriez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empresa Vitrino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Juntas de la Consejerí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CTCA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Mesa Forestal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YC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Tantín 25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‘#Di_capacitados. Vive sin prejuicios la enfermedad mental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ete del Embarcader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exposición organizada por la Asociación de la Prensa para cerrar los actos conmemorativos de su centenar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4827431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04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10-02T09:24:00Z</dcterms:modified>
  <cp:revision>10</cp:revision>
  <dc:subject/>
  <dc:title>Mazas destaca que la reforma del Impuesto de Sucesiones y Donaciones incrementará las rentas de familias y empresas</dc:title>
</cp:coreProperties>
</file>