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, en su despacho oficial, con el presidente de Renfe, Pablo Vázqu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Únicamente gráfic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Renfe, Pablo Vázquez, comparecen en rueda de prensa para informar del contenido de la reunión celebrada con anterior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orporación de RTVE, José Antonio Sánchez, y al director de Centros Territoriales, Juan Roldá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l Teatro de Cartag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leno de la Conferencia Sectorial de Cultur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9359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23:00Z</dcterms:modified>
  <cp:revision>10</cp:revision>
  <dc:subject/>
  <dc:title>Mazas destaca que la reforma del Impuesto de Sucesiones y Donaciones incrementará las rentas de familias y empresas</dc:title>
</cp:coreProperties>
</file>