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13 DE ABRIL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mantiene una reunión, en su despacho oficial, con el presidente de Renfe, Pablo Vázquez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Únicamente gráficos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el presidente de Renfe, Pablo Vázquez, comparecen en rueda de prensa para informar del contenido de la reunión celebrada con anterior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la Corporación de RTVE, José Antonio Sánchez, y al director de Centros Territoriales, Juan Roldá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useo del Teatro de Cartage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urc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eunión del Pleno de la Conferencia Sectorial de Cultura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6568449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0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10-02T09:23:00Z</dcterms:modified>
  <cp:revision>10</cp:revision>
  <dc:subject/>
  <dc:title>Mazas destaca que la reforma del Impuesto de Sucesiones y Donaciones incrementará las rentas de familias y empresas</dc:title>
</cp:coreProperties>
</file>