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2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zón Segundo Resguardo, Junto al   Psiquiátrico de Paray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to Maliañ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voluntarios de Provoca y de la Asociación Ría, participa en la recuperación de especies  de fauna autócto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Azul del 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nombramiento de los nuevos miembros de la Cofradía del Que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14118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4-10T17:14:00Z</dcterms:modified>
  <cp:revision>5</cp:revision>
  <dc:subject/>
  <dc:title>Mazas destaca que la reforma del Impuesto de Sucesiones y Donaciones incrementará las rentas de familias y empresas</dc:title>
</cp:coreProperties>
</file>