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8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del Ministerio de Justic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Justic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Tanos-Viérnoles, parcela 40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locación de la primera piedra de Conservera de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l Día Internacional del Pueblo Git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Ambiental ‘Amanecer’, Paseo del Niño, 4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libro conmemorativo del XXX Aniversario de COORCOPAR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53588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4-07T16:52:00Z</dcterms:modified>
  <cp:revision>7</cp:revision>
  <dc:subject/>
  <dc:title>Mazas destaca que la reforma del Impuesto de Sucesiones y Donaciones incrementará las rentas de familias y empresas</dc:title>
</cp:coreProperties>
</file>