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8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del Ministerio de Justic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ferencia Sectorial de Justic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ígono Tanos-Viérnoles, parcela 40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os consejeros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locación de la primera piedra de Conservera del Besay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l Día Internacional del Pueblo Gita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Ambiental ‘Amanecer’, Paseo del Niño, 4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presentación del libro conmemorativo del XXX Aniversario de COORCOPAR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900784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0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4-07T16:52:00Z</dcterms:modified>
  <cp:revision>7</cp:revision>
  <dc:subject/>
  <dc:title>Mazas destaca que la reforma del Impuesto de Sucesiones y Donaciones incrementará las rentas de familias y empresas</dc:title>
</cp:coreProperties>
</file>