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conferencia europea ‘El patrimonio cultural y el turismo sostenible: Una contribución clave al desarrollo region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3ª planta, Vargas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representantes de Cantabria en las Olimpiadas de Formación Profesional (Spain Skills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Form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vied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escuela taller de la Mancomunidad Los Val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y pesquer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V Salón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de homenaje y reconocimiento a la escritora cántabra Concha Espina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8025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9T17:29:00Z</dcterms:modified>
  <cp:revision>10</cp:revision>
  <dc:subject/>
  <dc:title>Mazas destaca que la reforma del Impuesto de Sucesiones y Donaciones incrementará las rentas de familias y empresas</dc:title>
</cp:coreProperties>
</file>