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30 DE ABRIL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 la conferencia europea ‘El patrimonio cultural y el turismo sostenible: Una contribución clave al desarrollo region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, 3ª planta, Vargas 53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os representantes de Cantabria en las Olimpiadas de Formación Profesional (Spain Skills)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Formaci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vied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áli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la escuela taller de la Mancomunidad Los Val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portivo y pesquer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IV Salón Náutic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,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os actos de homenaje y reconocimiento a la escritora cántabra Concha Espina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bril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96791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0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4-29T17:29:00Z</dcterms:modified>
  <cp:revision>10</cp:revision>
  <dc:subject/>
  <dc:title>Mazas destaca que la reforma del Impuesto de Sucesiones y Donaciones incrementará las rentas de familias y empresas</dc:title>
</cp:coreProperties>
</file>