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30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estado del Plan de ejecución de sentencias que llevan aparejadas órdenes de demoli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embajador de Canadá en España, Jon Allen, interviene en la Jornada sobre el Acuerdo Comercial con Canadá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ncorporación de nuevos recursos en materia de violencia de gén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conexión wifi en el Camino Lebanieg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mp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remodelación de la Casa Consisto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DAR de San Pantale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nu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sta infraestructura hidrául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presidente de Españ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iano Rajoy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s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n las obras de la III Fase de este hospi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o de Enmedi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loca la primera piedra de la pasarela peatonal sobre el río Hij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Emergencias del Gobierno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 la nueva autoescala.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0472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mf11613</cp:lastModifiedBy>
  <cp:lastPrinted>2015-03-27T13:48:00Z</cp:lastPrinted>
  <dcterms:modified xsi:type="dcterms:W3CDTF">2015-03-27T17:46:00Z</dcterms:modified>
  <cp:revision>16</cp:revision>
  <dc:subject/>
  <dc:title>Mazas destaca que la reforma del Impuesto de Sucesiones y Donaciones incrementará las rentas de familias y empresas</dc:title>
</cp:coreProperties>
</file>