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8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cinto de La Lecher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elebración del  II Día del Voluntariado Ambient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tadio municip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os Corrales de Buel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lida de la VII Marcha Solidaria ‘Luchamos por la vid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evento ‘La moda es más que mo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rto de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pantalán de atraque en este 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o de Guarniz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el centro cívico de esta localida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de 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IV Feria de la Caza, la Pesca y Productos Agroalimentarios  de la comarca de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rto de 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 la nueva lonja y cofradía de pescad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celebración del Día Mundial del Verde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Municipal Concha Espi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benéfica a favor de la Asociación Española Contra el Cáncer dentro de la VII edición de la Pasarela de la Moda del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 del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reconocimiento a las empresas patrocinadoras de eventos deportiv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36043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9:00Z</dcterms:created>
  <dc:creator>gmf11613</dc:creator>
  <dc:description/>
  <cp:keywords/>
  <dc:language>en-US</dc:language>
  <cp:lastModifiedBy>gmf11613</cp:lastModifiedBy>
  <cp:lastPrinted>2015-03-27T13:47:00Z</cp:lastPrinted>
  <dcterms:modified xsi:type="dcterms:W3CDTF">2015-03-27T18:14:00Z</dcterms:modified>
  <cp:revision>19</cp:revision>
  <dc:subject/>
  <dc:title>Mazas destaca que la reforma del Impuesto de Sucesiones y Donaciones incrementará las rentas de familias y empresas</dc:title>
</cp:coreProperties>
</file>