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7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Junta General Ordinaria de Accionistas del Banco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. Planta 0  Consejería de Innov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Informe del Impacto del Turismo en la Economía de Cantabria (IMPACTUR 2014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illaescusa, La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el acondicionamiento del carril-bici de la antigua vía de ferrocarril El Astillero-Ontaneda, a su paso por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firma del convenio entre Sodercan y la empresa Maflow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IV Congreso de la Red Española de Mujeres en el Sector Pesqu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Presidencia del Gobierno de Cantabria, Peña Herb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mantiene un encuentro con afectados por sentencias de derri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liaño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forma del Parque de C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‘Nací mujer: soy poet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4194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obierno de Cantabria</cp:lastModifiedBy>
  <cp:lastPrinted>2015-03-26T19:48:00Z</cp:lastPrinted>
  <dcterms:modified xsi:type="dcterms:W3CDTF">2015-03-27T09:18:00Z</dcterms:modified>
  <cp:revision>14</cp:revision>
  <dc:subject/>
  <dc:title>Mazas destaca que la reforma del Impuesto de Sucesiones y Donaciones incrementará las rentas de familias y empresas</dc:title>
</cp:coreProperties>
</file>