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6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 la ministra de Agricultura, Alimentación y Medio Ambiente, Isabel Tejerina, inaugura el IV Congreso de la Red Española de Mujeres en el Sector Pesqu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 la jornada ‘La importancia de la Responsabilidad Social Empresarial para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orre Don Borj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jornada de presentación a los empresarios de la comarca de la aplicación ‘Realidad Aumentada (RA)’ de mejora del comercio y turismo en la z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 Media Maratón de Riot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rograma de Apoyo al Emprendimiento Femenino y a la Empresa Gestionada por Muje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tronato del Museo Nacional y Centro de Investigación de Altami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Gráficos al inicio de la reunión y declaraciones al térm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 StartInnov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5320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3-25T17:46:00Z</dcterms:modified>
  <cp:revision>13</cp:revision>
  <dc:subject/>
  <dc:title>Mazas destaca que la reforma del Impuesto de Sucesiones y Donaciones incrementará las rentas de familias y empresas</dc:title>
</cp:coreProperties>
</file>