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25 DE MARZ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Presidencia del Gobierno de Cantabria</w:t>
            </w:r>
          </w:p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Peña Herbosa, 29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los consejeros, guardará un minuto de silencio en memoria de las víctimas del  accidente del Airbus A320 que cubría la ruta Barcelona- Dusseldorf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Argenta del Palacio de Festivales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acto académico del Día de la UNE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rz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1454776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8:36:00Z</dcterms:created>
  <dc:creator>gmf11613</dc:creator>
  <dc:description/>
  <cp:keywords/>
  <dc:language>en-US</dc:language>
  <cp:lastModifiedBy>Gobierno de Cantabria</cp:lastModifiedBy>
  <cp:lastPrinted>2015-03-25T08:50:00Z</cp:lastPrinted>
  <dcterms:modified xsi:type="dcterms:W3CDTF">2015-10-02T09:18:00Z</dcterms:modified>
  <cp:revision>4</cp:revision>
  <dc:subject/>
  <dc:title>Mazas destaca que la reforma del Impuesto de Sucesiones y Donaciones incrementará las rentas de familias y empresas</dc:title>
</cp:coreProperties>
</file>