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 xml:space="preserve">MARTES, 24 DE MARZO DE 2015 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cent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urso Nacional de Primavera de Ganado Frisón, organizado por CONAF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l Plan de Movilidad Ciclista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lfoz de Llor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Rozas de Valdearro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proyectos ejecutados con Fondos Lea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cto de presentación del Programa Operativo FEDER Cantabria 2014-2020. En este acto está presente también la secretaria de Estado de Presupuestos y Gastos, Marta F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 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30561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4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23T18:43:00Z</dcterms:modified>
  <cp:revision>8</cp:revision>
  <dc:subject/>
  <dc:title>Mazas destaca que la reforma del Impuesto de Sucesiones y Donaciones incrementará las rentas de familias y empresas</dc:title>
</cp:coreProperties>
</file>