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3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Telefónica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rrabal 2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nuevos servicios de atención a la ciudadan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de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un proyecto de seguridad vial y mejora de tráf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Ley de Abastecimiento y Saneamiento para el Arco de la Bah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Innov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venio Gobierno-SEPI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lección de poesía ‘A la sombra de los dí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El Astillero y de Camargo para tratar sobre el Bicib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secretario de Estado de Telecomunicaciones y para la Sociedad de la Información, Víctor Calvo-Sotelo, firman la adhesión de Cantabria al Programa Operativo de Crecimiento Inteligente. En este acto está presente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viendas Las Fuentes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ornada de puertas abiertas de estas viviend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l Parlam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 de Vela ‘Príncipe Felipe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Plan de Promoción de Turismo Náutico y de la Asociación de Intereses Náutic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06424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20T19:10:00Z</dcterms:modified>
  <cp:revision>17</cp:revision>
  <dc:subject/>
  <dc:title>Mazas destaca que la reforma del Impuesto de Sucesiones y Donaciones incrementará las rentas de familias y empresas</dc:title>
</cp:coreProperties>
</file>