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3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Telefónica,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rrabal 23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nuevos servicios de atención a la ciudadaní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de Tano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un proyecto de seguridad vial y mejora de tráfic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Ley de Abastecimiento y Saneamiento para el Arco de la Bah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onsejería de Innovaci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convenio Gobierno-SEPID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colección de poesía ‘A la sombra de los dí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lcaldes de El Astillero y de Camargo para tratar sobre el Bicib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secretario de Estado de Telecomunicaciones y para la Sociedad de la Información, Víctor Calvo-Sotelo, firman la adhesión de Cantabria al Programa Operativo de Crecimiento Inteligente. En este acto está presente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</w:p>
          <w:p>
            <w:pPr>
              <w:pStyle w:val="Normal"/>
              <w:jc w:val="both"/>
              <w:rPr>
                <w:rFonts w:ascii="MS Reference Sans Serif" w:hAnsi="MS Reference Sans Serif" w:eastAsia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viendas Las Fuentes, Rein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jornada de puertas abiertas de estas viviend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 del Parlament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AR de Vela ‘Príncipe Felipe’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Plan de Promoción de Turismo Náutico y de la Asociación de Intereses Náutic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63272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3-20T19:10:00Z</dcterms:modified>
  <cp:revision>17</cp:revision>
  <dc:subject/>
  <dc:title>Mazas destaca que la reforma del Impuesto de Sucesiones y Donaciones incrementará las rentas de familias y empresas</dc:title>
</cp:coreProperties>
</file>