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1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boreto y Centro de Interpretación del Bosque en Lien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visita guiada y taller de construcción de cajas nido y comederos de faun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Quintana, Los Corrales de Buel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de Interpretación de la Indust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bla Vieja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loca la primera piedra de las obras de 20 viviendas soci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s del Malecón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partido de futbol que disputan veteranos del Real Madrid y de Cantabria, a beneficio de COORCOP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de Deportes de 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partido de voleibol en homenaje a José María Parés.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01732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lij2039</cp:lastModifiedBy>
  <cp:lastPrinted>2015-03-20T19:43:00Z</cp:lastPrinted>
  <dcterms:modified xsi:type="dcterms:W3CDTF">2015-03-20T19:02:00Z</dcterms:modified>
  <cp:revision>12</cp:revision>
  <dc:subject/>
  <dc:title>Mazas destaca que la reforma del Impuesto de Sucesiones y Donaciones incrementará las rentas de familias y empresas</dc:title>
</cp:coreProperties>
</file>