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0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Universitario Fundación Comillas, 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‘Impulsando la eficiencia y calidad de la gestión del agua’, con motivo del Día Mundial del Agu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desayuno informativo con la Asociación de Mujeres Empresarias de Cantabria (AME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Santa Bárba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Bridgestone y posterior visita a las instal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ablo Garnica 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atención al cliente Aldro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proyecto ‘Cabezón concil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organizados con motivo de la festividad de San Jos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eonardo Rucabado (junto al polideportivo Patxi Torre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archivo municip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‘Expo del Automóvi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osmopo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os ‘10 kilómetros march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6794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19T18:10:00Z</dcterms:modified>
  <cp:revision>16</cp:revision>
  <dc:subject/>
  <dc:title>Mazas destaca que la reforma del Impuesto de Sucesiones y Donaciones incrementará las rentas de familias y empresas</dc:title>
</cp:coreProperties>
</file>