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0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Universitario Fundación Comillas, Comill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la jornada ‘Impulsando la eficiencia y calidad de la gestión del agua’, con motivo del Día Mundial del Agu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Real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un desayuno informativo con la Asociación de Mujeres Empresarias de Cantabria (AMEC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Santa Bárbar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ocí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colaboración con Bridgestone y posterior visita a las instalacio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Pablo Garnica 7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entro de atención al cliente Aldro Energ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Cabezón de la Sa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presentación del proyecto ‘Cabezón concil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undación Asil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os actos organizados con motivo de la festividad de San José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Leonardo Rucabado (junto al polideportivo Patxi Torre)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tro Urdia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nuevo archivo municipa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Porticad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‘Expo del Automóvi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Cosmopol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presentación de los ‘10 kilómetros marcha de Lared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586002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3-19T18:10:00Z</dcterms:modified>
  <cp:revision>16</cp:revision>
  <dc:subject/>
  <dc:title>Mazas destaca que la reforma del Impuesto de Sucesiones y Donaciones incrementará las rentas de familias y empresas</dc:title>
</cp:coreProperties>
</file>