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aballerizas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VIII Jornadas de Derecho Procesal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ámara de Comerc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Primer Año de la Ley de Cooperativ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la secretaria de Estado de Investigación, Desarrollo e Innovación, del Ministerio de Economía, presenta, en rueda de prensa, la publicación de la Adenda del convenio MINE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l TIR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Vierna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ue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dos nuevas líneas de recicl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José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 asiste a los actos organizados con motivo de la festividad de San Jos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escusa, Campoo de Enmedio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as acreditaciones como ‘Pueblo de Cantabria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La Católica 1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how Room Feria y Festival Creativas de Cantabria Pop U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académico de investidura como doctores honoris causa a los profesores Antonio Hernando, Matero Valero y Marie Françoise Ro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7989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obierno de Cantabria</cp:lastModifiedBy>
  <cp:lastPrinted>2015-03-18T14:39:00Z</cp:lastPrinted>
  <dcterms:modified xsi:type="dcterms:W3CDTF">2015-03-18T19:19:00Z</dcterms:modified>
  <cp:revision>14</cp:revision>
  <dc:subject/>
  <dc:title>Mazas destaca que la reforma del Impuesto de Sucesiones y Donaciones incrementará las rentas de familias y empresas</dc:title>
</cp:coreProperties>
</file>