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8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fluencia Pabellón 21, Fachada Sur-Edificio Anatomía Patológica, Hospital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PD del Hospital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Los periodistas que asistan podrán aparcar en el aparcamiento del edificio de Anatomía Patológica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Show Room Feria y Festival Creativas de Cantabria Pop U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TAP del A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 Circuito de Música Itinera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as Naves de Houlotte, Parque Empresarial Besaya, 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arque Empresaria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acometidas en la iglesia de Santa María de los Ánge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mesa redonda Mujeres en la Ci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77355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3-17T18:52:00Z</dcterms:modified>
  <cp:revision>16</cp:revision>
  <dc:subject/>
  <dc:title>Mazas destaca que la reforma del Impuesto de Sucesiones y Donaciones incrementará las rentas de familias y empresas</dc:title>
</cp:coreProperties>
</file>