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8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fluencia Pabellón 21, Fachada Sur-Edificio Anatomía Patológica, Hospital Valdecill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CPD del Hospital Valdecil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Los periodistas que asistan podrán aparcar en el aparcamiento del edificio de Anatomía Patológica)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Show Room Feria y Festival Creativas de Cantabria Pop Up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mp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 ETAP del As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I Circuito de Música Itinerar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ntiguas Naves de Houlotte, Parque Empresarial Besaya, Reocí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Parque Empresarial Besa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 Vicente de la Barqu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acometidas en la iglesia de Santa María de los Ánge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tene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mesa redonda Mujeres en la Cienc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659338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8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5-03-17T18:52:00Z</dcterms:modified>
  <cp:revision>16</cp:revision>
  <dc:subject/>
  <dc:title>Mazas destaca que la reforma del Impuesto de Sucesiones y Donaciones incrementará las rentas de familias y empresas</dc:title>
</cp:coreProperties>
</file>