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7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uartel de la Guardia Civi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gi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ñacastill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material al SEPRO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uskaldu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lba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Bureau Político de la Comisión del Arco Atlánt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,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concurso de farmac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AR de San Román de la Llan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mejora y recuperación del sistema de saneamiento de la bahía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uskaldu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lba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sesión de apertura de la Asamblea General de la Comisión del Arco Atlánt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uskaldu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lba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sesión-balance de la reunión del Bureau Político de la Comisión del Arco Atlánt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81380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8:00Z</dcterms:created>
  <dc:creator>gmf11613</dc:creator>
  <dc:description/>
  <cp:keywords/>
  <dc:language>en-US</dc:language>
  <cp:lastModifiedBy>72078542S</cp:lastModifiedBy>
  <cp:lastPrinted>2015-03-16T19:15:00Z</cp:lastPrinted>
  <dcterms:modified xsi:type="dcterms:W3CDTF">2015-03-16T18:27:00Z</dcterms:modified>
  <cp:revision>15</cp:revision>
  <dc:subject/>
  <dc:title>Mazas destaca que la reforma del Impuesto de Sucesiones y Donaciones incrementará las rentas de familias y empresas</dc:title>
</cp:coreProperties>
</file>