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6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Gutiérrez Solana 46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la Terminal de Servicios Logísticos de Muriedas. En este acto estará también presente la ministra de Fomento, Ana Pastor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Desarrollo Rural del Principado de Asturias, C/ Coronel Aranda, 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vi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misión de Gestión del Parque Nacional de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ret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-634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.k. 226,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ministra de Fomento, Ana Pastor, realizan una visita a las obras de la autovía del Cantábrico A-8, tramo Solares-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60241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3-13T18:38:00Z</dcterms:modified>
  <cp:revision>8</cp:revision>
  <dc:subject/>
  <dc:title>Mazas destaca que la reforma del Impuesto de Sucesiones y Donaciones incrementará las rentas de familias y empresas</dc:title>
</cp:coreProperties>
</file>