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5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o lavadero de mineral de la ría de Solía,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 y de SeoBird Life, participan en la mejora de la vegetación de ribera de la ría de So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80108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mf11613</cp:lastModifiedBy>
  <cp:lastPrinted>2015-03-13T19:24:00Z</cp:lastPrinted>
  <dcterms:modified xsi:type="dcterms:W3CDTF">2015-03-13T18:28:00Z</dcterms:modified>
  <cp:revision>4</cp:revision>
  <dc:subject/>
  <dc:title>Mazas destaca que la reforma del Impuesto de Sucesiones y Donaciones incrementará las rentas de familias y empresas</dc:title>
</cp:coreProperties>
</file>