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ín de Carrej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 en el programa AGROCOPE, que se emite para toda Españ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rvatorio Profesional de Músi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de los Piconeros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órd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II Foro de Emprendedores y Autónomos, acto que clausurará el presidente del Gobierno de la Nación, Mariano Rajoy, y en el que intervendrá también la ministra de Empleo, Fátima Báñ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749286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5-03-13T19:37:00Z</cp:lastPrinted>
  <dcterms:modified xsi:type="dcterms:W3CDTF">2015-03-13T18:38:00Z</dcterms:modified>
  <cp:revision>7</cp:revision>
  <dc:subject/>
  <dc:title>Mazas destaca que la reforma del Impuesto de Sucesiones y Donaciones incrementará las rentas de familias y empresas</dc:title>
</cp:coreProperties>
</file>