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3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Semana del Agua en Cantabria y el balance de gestión de MARE en esta mate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extensión de la banda ancha en las zonas blancas de Campoo-Los Val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Bot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Estudio de la Huella Hídrica y Agua Virtu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Seña,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ya finalizadas de este bar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‘La diplomacia de un héroe: Ángel Sanz Briz. Budapest. 194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fútbol de Villaescu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campo de hierba artificiar de Villaescus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Cantabria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ío Baroja  10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I Encuentro de Galardonados con el Emboque de Oro de Cantab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mplejo Deportivo Fernando Astobiz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Enci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y distinciones con motivo del Centenario del Club Deportivo Cay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34896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8:00Z</dcterms:created>
  <dc:creator>gmf11613</dc:creator>
  <dc:description/>
  <cp:keywords/>
  <dc:language>en-US</dc:language>
  <cp:lastModifiedBy>gmf11613</cp:lastModifiedBy>
  <cp:lastPrinted>2015-03-12T19:46:00Z</cp:lastPrinted>
  <dcterms:modified xsi:type="dcterms:W3CDTF">2015-03-12T19:06:00Z</dcterms:modified>
  <cp:revision>14</cp:revision>
  <dc:subject/>
  <dc:title>Mazas destaca que la reforma del Impuesto de Sucesiones y Donaciones incrementará las rentas de familias y empresas</dc:title>
</cp:coreProperties>
</file>