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Semana del Agua en Cantabria y el balance de gestión de MARE en esta mate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extensión de la banda ancha en las zonas blancas de Campoo-Los Val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studio de la Huella Hídrica y Agua Virtu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Seña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ya finalizadas de este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La diplomacia de un héroe: Ángel Sanz Briz. Budapest. 194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Villaescu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ampo de hierba artificiar de Villaescus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ío Baroja  1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I Encuentro de Galardonados con el Emboque de Oro de Cantab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Deportivo Fernando Astobi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Enc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y distinciones con motivo del Centenario del Club Deportivo Cay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8709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2T19:46:00Z</cp:lastPrinted>
  <dcterms:modified xsi:type="dcterms:W3CDTF">2015-03-12T19:06:00Z</dcterms:modified>
  <cp:revision>14</cp:revision>
  <dc:subject/>
  <dc:title>Mazas destaca que la reforma del Impuesto de Sucesiones y Donaciones incrementará las rentas de familias y empresas</dc:title>
</cp:coreProperties>
</file>