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2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Europ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Gutiérrez Solana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nueva sede de los juzgados de lo contencioso-administrativo y de vigilancia penitenci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Fuente Fresne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concurso Máster Chef Cantabria en la modalidad maît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 motivo del XXV Aniversario del Laboratorio Interprofesional Lech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 Arte Moderno y Contemporáneo de Santander y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performance ‘Esperando’, incluida en los actos conmemorativos del Día Internacional de la Muje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ibrería Estudio, C/ Burg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ural, 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‘Libro de Recetas Tradicionale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Argent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isa Popular Cántabra como homenaje a Nobel Sámano.</w:t>
            </w:r>
          </w:p>
          <w:p>
            <w:pPr>
              <w:pStyle w:val="Normal"/>
              <w:ind w:left="709" w:hanging="709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</w:t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054159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8:00Z</dcterms:created>
  <dc:creator>gmf11613</dc:creator>
  <dc:description/>
  <cp:keywords/>
  <dc:language>en-US</dc:language>
  <cp:lastModifiedBy>Gobierno de Cantabria</cp:lastModifiedBy>
  <cp:lastPrinted>2015-03-12T14:17:00Z</cp:lastPrinted>
  <dcterms:modified xsi:type="dcterms:W3CDTF">2015-03-12T13:18:00Z</dcterms:modified>
  <cp:revision>2</cp:revision>
  <dc:subject/>
  <dc:title>Mazas destaca que la reforma del Impuesto de Sucesiones y Donaciones incrementará las rentas de familias y empre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25305025</vt:r8>
  </property>
</Properties>
</file>