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IÉRCOLES, 11 DE MARZ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entrega el borrador de Directrices del Paisaje en Cantabria a los miembros de la comisión de Reformas Normativas de la Federación de Municipios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all de la ETS de Caminos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l Desayuno Solidario, organizado por el Consejo de Estudiantes de la Universidad de Cantabri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entro de Salud de Santa Cruz de Bezan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la vicepresidenta y consejera de Sanidad y Servicios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áe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ste centro de salud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Ruiloba, Barrio La Igles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i/>
                <w:sz w:val="22"/>
                <w:szCs w:val="22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enta distintos proyectos y visita obras en este término municipal. 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Oficina de La Caixa, C/ Jesús de Monasteri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19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presentación de la 9ª Edición de los ‘Premios Emprendedor XXI La Caixa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Pereda, Palacio de Festivales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Ignacio Diego, acompañado por 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entrega de premios y la clausura de los talleres creativos para el Fomento del Espíritu Emprendedor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ede de la ONCE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Burgos 3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articipa en la charla informativa sobre las medidas fiscales adoptadas por el Gobierno que afectan a las personas con discapacidad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ind w:left="709" w:hanging="709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0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marz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1486461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1:27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5-03-10T18:32:00Z</dcterms:modified>
  <cp:revision>22</cp:revision>
  <dc:subject/>
  <dc:title>Mazas destaca que la reforma del Impuesto de Sucesiones y Donaciones incrementará las rentas de familias y empresas</dc:title>
</cp:coreProperties>
</file>