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1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el borrador de Directrices del Paisaje en Cantabria a los miembros de la comisión de Reformas Normativas de la Federación de Municipi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all de la ETS de Camino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Desayuno Solidario, organizado por el Consejo de Estudiantes de la Universidad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Salud de Santa Cruz de Bez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ste centro de salu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uiloba, Barrio La Igles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distintos proyectos y visita obras en este término municipal.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ficina de La Caixa, C/ Jesús de Monasteri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19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9ª Edición de los ‘Premios Emprendedor XXI La Caix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ereda, Palacio de Festiv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Ignacio Diego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y la clausura de los talleres creativos para el Fomento del Espíritu Emprended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ONC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Burgos 3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charla informativa sobre las medidas fiscales adoptadas por el Gobierno que afectan a las personas con discapac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60803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3-10T18:32:00Z</dcterms:modified>
  <cp:revision>22</cp:revision>
  <dc:subject/>
  <dc:title>Mazas destaca que la reforma del Impuesto de Sucesiones y Donaciones incrementará las rentas de familias y empresas</dc:title>
</cp:coreProperties>
</file>