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0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XIX Jornada Regional de Consu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asociaciones que forman parte de PROVOCA para preparar el Día del Volunt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Peñacastill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y entrega de premios de ‘Chef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Homenaje del Ejecutivo Regional a las asociaciones de mujer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22394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3-10T08:04:00Z</dcterms:modified>
  <cp:revision>10</cp:revision>
  <dc:subject/>
  <dc:title>Mazas destaca que la reforma del Impuesto de Sucesiones y Donaciones incrementará las rentas de familias y empresas</dc:title>
</cp:coreProperties>
</file>