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0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XXIX Jornada Regional de Consum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s asociaciones que forman parte de PROVOCA para preparar el Día del Volunta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ES Peñacastill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nal y entrega de premios de ‘Chef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Pereda,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Homenaje del Ejecutivo Regional a las asociaciones de mujeres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420786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3-10T08:04:00Z</dcterms:modified>
  <cp:revision>10</cp:revision>
  <dc:subject/>
  <dc:title>Mazas destaca que la reforma del Impuesto de Sucesiones y Donaciones incrementará las rentas de familias y empresas</dc:title>
</cp:coreProperties>
</file>