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9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da la bienvenida a los nuevos contratados a través de la Orden de Corporaciones Loc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, 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lan de Abastecimiento y Saneamiento para la comarca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Santa Clotilde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con motivo de la festividad de San Juan de Di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‘La mujer en los medios de comunicación’, organizada en colaboración con la Asociación de la Prens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s Sales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toma de posesión del presidente del TSJC, José Luis López del Mo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6161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3-06T18:12:00Z</dcterms:modified>
  <cp:revision>11</cp:revision>
  <dc:subject/>
  <dc:title>Mazas destaca que la reforma del Impuesto de Sucesiones y Donaciones incrementará las rentas de familias y empresas</dc:title>
</cp:coreProperties>
</file>