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l Monasterio de Montehano, Escala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Bosques de Cantabria, participa en la ruta interpretativa y plantación de sauceda en este paraj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de Sar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V Feria de Mujeres Artesan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os actos de la festividad de San Juan de Dios, organizados por el Colegio Oficial de Enferm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602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3-06T18:09:00Z</dcterms:modified>
  <cp:revision>13</cp:revision>
  <dc:subject/>
  <dc:title>Mazas destaca que la reforma del Impuesto de Sucesiones y Donaciones incrementará las rentas de familias y empresas</dc:title>
</cp:coreProperties>
</file>